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В РОСРЕЕСТРЕ ОБСУДИЛИ ПРЕИМУЩЕСТВА ПРОЕКТНОГО УПРАВЛЕНИЯ В ДЕЯТЕЛЬНОСТИ ВЕДОМСТВА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Федеральной службе государственной регистрации, кадастра и картографии (Росреестре) состоялся семинар «Теория и практика применения проектного управления в Росреестре». Участники семинара обсудили преимущества и особенности проектного подхода в деятельности ведомства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среестр начал внедрять проектное управление в своей деятельности начиная с 2017 года. В ведомстве принят приказ, которым определены требования к проектной деятельности, порядок формирования органов проектного управления: координационного органа, проектного комитета и проектного офиса, а также установлена процедура инициирования проектов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ектное управление в Росреестре направлено на совершенствование деятельности ведомства. Для каждого проекта разрабатывается проектная документация, в которой установлены четкие сроки его реализации, проработаны конкретные мероприятия и контрольные точки, роли участников и исполнителей с распределением персональной ответственности, определены пути достижения результатов и количественных показателей, а также риски и способы минимизации их воздействия. В ходе реализации проектов проводится регулярный мониторинг хода их выполнения, внешний контроль со стороны проектного офиса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среестр уже применяет проектный подход при реализации проекта «Лаборатория будущего». В «Лаборатории» в режиме опытной эксплуатации прорабатываются проекты, которые в дальнейшем будут реализованы на территории всей страны. В рамках «Лаборатории» реализуются три перспективных проекта Росреестра: «Фабрика электронных регистраций», «3D-кадастр» и «Жизненные ситуации». Благодаря применению инновационных подходов услуги оказываются быстрее, граждане и бизнес получают эффективные средства и способы взаимодействия с государственными органами при совершении действий с недвижимостью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мероприятии выступили представители Департамента проектного управления Минэкономразвития России, Управления целевых программ и проектов Росреестра, МГУ им. М.В. Ломоносова. В семинаре также приняли участие представители структурных подразделений центрального аппарата и территориальных органов Росреестра, ФГБУ «ФКП Росреестра». В финальной части семинара его участники в форме деловой игры применили на практике современные методы управления проектами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о информации официального сайта Росреестр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27:00Z</dcterms:created>
  <dc:creator>Acer</dc:creator>
  <dc:description/>
  <dc:language>en-US</dc:language>
  <cp:lastModifiedBy>Федяшова Евгения</cp:lastModifiedBy>
  <cp:lastPrinted>2018-12-19T14:27:00Z</cp:lastPrinted>
  <dcterms:modified xsi:type="dcterms:W3CDTF">2018-12-19T11:27:00Z</dcterms:modified>
  <cp:revision>2</cp:revision>
  <dc:subject/>
  <dc:title/>
</cp:coreProperties>
</file>